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b do SWZ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  ZAMÓWIENI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</w:t>
      </w:r>
    </w:p>
    <w:p>
      <w:pPr>
        <w:pStyle w:val="Normal"/>
        <w:spacing w:lineRule="auto" w:line="360" w:before="24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akup 3 sztuk posypywarek na potrzeby działalności Powiatowego Zarządu Dróg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:</w:t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 zamówienia jest zakup i dostawa fabrycznie nowych 3 sztuk posypywarek piaskU i soli na potrzeby działalności Powiatowego Zarządu Dróg we Włocławku z/s w Jarantowicach.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240" w:after="16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magane parametry techniczno-eksploatacyjne posypywarki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krzynia ładunkow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downość: min. 4 to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zynia ładunkowa: wykonana z blachy gr. min. 3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a i skrzynia ładunkowa: pokryte powłoką lakierniczą.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ość skrzyni ładunkowej: min. 2800 l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o zbiornika wyłożone 12 mm plastikowym płaszczem zapobiegającym przyklejaniu się materiału do podłogi.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kład jezdny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 kołowy: jednoosiow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: sztyw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umienie: nie węższe i nie mniejsze niż 385/65 R22,5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ma: z profilu zamkniętego z dodatkowymi wzmocnieniam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ulec ręcz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mulec zasadniczy: jednoobwodowy układ pneumatyczn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oświetleniowa: 12V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pka podporowa: regulowan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ganie na zaczep obrotowy.</w:t>
      </w:r>
    </w:p>
    <w:p>
      <w:pPr>
        <w:pStyle w:val="Akapitzlist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kład rozsiewający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: 5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nośnik: łańcuchowy o szerokości 500 m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ńcuch: przesuwający się po plastikowym płaszczu leżącym na dnie zbiornik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 przenośnika łańcuchowego: mechaniczny, przekładnia z koła jezdnego na łańcuch dzięki temu mino zmian prędkości nie zmienia się ilość podawanego materiału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pter wysiewający: jednotalerzow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o ostrogowe: podnoszone hydraulicznie, umożliwiające zatrzymanie podawanego materiału na talerz rozsiewający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posypywania: regulowana przez zawór hydrauliczno mechaniczny sterujący przepływem oleju do silnika hydraulicznego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uwa wysypowa: mechanicznie otwierana z regulacją zakresu otwarci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owana skala otwarcia zasuwy wysypowej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uby i nakrętki: ocynkowan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lne deflektory przy adapterze wysiewającym malowane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deka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y wysiewające: ze stali nierdzewnej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a.</w:t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kapitzlist"/>
        <w:spacing w:lineRule="auto" w:line="276" w:before="240" w:after="16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kumentacja: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z przeszkolenia pracowników z zakresu obsługi i eksploatacji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obsługi w języku polskim,</w:t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,</w:t>
        <w:tab/>
        <w:tab/>
      </w:r>
    </w:p>
    <w:p>
      <w:pPr>
        <w:pStyle w:val="Akapitzlist"/>
        <w:numPr>
          <w:ilvl w:val="1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: min. 12 miesięcy </w:t>
      </w:r>
    </w:p>
    <w:p>
      <w:pPr>
        <w:pStyle w:val="Akapitzlist"/>
        <w:spacing w:lineRule="auto" w:line="276" w:before="0" w:after="16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3" w:gutter="0" w:header="0" w:top="993" w:footer="1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Times New Roman" w:hAnsi="Times New Roman" w:eastAsia="Times New Roman" w:cs="Times New Roman"/>
        <w:color w:val="808080"/>
        <w:sz w:val="24"/>
        <w:szCs w:val="24"/>
      </w:rPr>
    </w:pPr>
    <w:r>
      <w:rPr>
        <w:rFonts w:eastAsia="Times New Roman" w:cs="Times New Roman" w:ascii="Times New Roman" w:hAnsi="Times New Roman"/>
        <w:color w:val="808080"/>
        <w:sz w:val="24"/>
        <w:szCs w:val="24"/>
      </w:rPr>
      <w:t xml:space="preserve">str. </w:t>
    </w:r>
    <w:r>
      <w:rPr>
        <w:rFonts w:eastAsia="Times New Roman" w:cs="Times New Roman" w:ascii="Times New Roman" w:hAnsi="Times New Roman"/>
        <w:color w:val="808080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color w:val="808080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color w:val="808080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color w:val="808080"/>
      </w:rPr>
      <w:t>2</w:t>
    </w:r>
    <w:r>
      <w:rPr>
        <w:sz w:val="24"/>
        <w:szCs w:val="24"/>
        <w:rFonts w:eastAsia="Times New Roman" w:cs="Times New Roman" w:ascii="Times New Roman" w:hAnsi="Times New Roman"/>
        <w:color w:val="808080"/>
      </w:rPr>
      <w:fldChar w:fldCharType="end"/>
    </w:r>
  </w:p>
  <w:p>
    <w:pPr>
      <w:pStyle w:val="Footer"/>
      <w:rPr>
        <w:rFonts w:ascii="Times New Roman" w:hAnsi="Times New Roman" w:eastAsia="Times New Roman" w:cs="Times New Roman"/>
        <w:color w:val="808080"/>
        <w:sz w:val="24"/>
        <w:szCs w:val="24"/>
      </w:rPr>
    </w:pPr>
    <w:r>
      <w:rPr>
        <w:rFonts w:eastAsia="Times New Roman" w:cs="Times New Roman" w:ascii="Times New Roman" w:hAnsi="Times New Roman"/>
        <w:color w:val="808080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05:00Z</dcterms:created>
  <dc:creator>Tomek</dc:creator>
  <dc:description/>
  <cp:keywords/>
  <dc:language>en-US</dc:language>
  <cp:lastModifiedBy>Katarzyna Knasiak</cp:lastModifiedBy>
  <cp:lastPrinted>2025-06-13T12:51:00Z</cp:lastPrinted>
  <dcterms:modified xsi:type="dcterms:W3CDTF">2025-06-18T09:30:00Z</dcterms:modified>
  <cp:revision>8</cp:revision>
  <dc:subject/>
  <dc:title/>
</cp:coreProperties>
</file>